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rPr>
        <w:t>Formations initiales et de maintien en compétences associées sur aéronefs de type A330 MRTT au profit du personnel navigant du ministère des armé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2587472"/>
      <w:bookmarkStart w:id="1" w:name="__Fieldmark__0_2642587472"/>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42587472"/>
      <w:bookmarkStart w:id="3" w:name="__Fieldmark__1_264258747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2587472"/>
            <w:bookmarkStart w:id="5" w:name="__Fieldmark__2_26425874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2587472"/>
            <w:bookmarkStart w:id="7" w:name="__Fieldmark__3_26425874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2587472"/>
            <w:bookmarkStart w:id="9" w:name="__Fieldmark__4_264258747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2587472"/>
            <w:bookmarkStart w:id="11" w:name="__Fieldmark__5_26425874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2587472"/>
      <w:bookmarkStart w:id="13" w:name="__Fieldmark__6_26425874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72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DERVAULT Maryline SA CE MINDEF</cp:lastModifiedBy>
  <cp:lastPrinted>2016-11-02T15:02:00Z</cp:lastPrinted>
  <dcterms:modified xsi:type="dcterms:W3CDTF">2025-08-04T11:59:00Z</dcterms:modified>
  <cp:revision>1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